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Heading3"/>
        <w:ind w:right="-1" w:hanging="0"/>
        <w:rPr/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>
          <w:sz w:val="28"/>
          <w:u w:val="single"/>
        </w:rPr>
      </w:pPr>
      <w:r>
        <w:rPr>
          <w:sz w:val="28"/>
        </w:rPr>
        <w:t>ЗАНЯТТЯ   №   2</w:t>
      </w:r>
    </w:p>
    <w:p>
      <w:pPr>
        <w:pStyle w:val="Normal"/>
        <w:ind w:right="-1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1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1" w:firstLine="72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Предмет               Фізична культура                                     </w:t>
      </w:r>
    </w:p>
    <w:p>
      <w:pPr>
        <w:pStyle w:val="Heading1"/>
        <w:ind w:right="-1" w:hanging="0"/>
        <w:jc w:val="center"/>
        <w:rPr/>
      </w:pPr>
      <w:r>
        <w:rPr>
          <w:szCs w:val="28"/>
        </w:rPr>
        <w:t xml:space="preserve">                                                                                       </w:t>
      </w:r>
    </w:p>
    <w:p>
      <w:pPr>
        <w:pStyle w:val="Heading1"/>
        <w:ind w:right="-1" w:firstLine="720"/>
        <w:jc w:val="both"/>
        <w:rPr>
          <w:szCs w:val="28"/>
        </w:rPr>
      </w:pPr>
      <w:r>
        <w:rPr>
          <w:szCs w:val="28"/>
        </w:rPr>
        <w:t>Тема:  Волейбол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: 1. Вдосконалення техніки прийому – передачі м’яча   зверху       та знизу двома руками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2. Вдосконалення техніки подачі м’яча, прийому м’яча після  подачі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3. Вдосконалення техніки нападаючого удару, блокування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4. Сприяння розвитку  спритності, швидкості, витривалості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а мета: оволодіти технікою виконання елементів волейболу, знати правила змагань з волейболу, надання студентам знань щодо особистої гігієни, загартування організму, підвищення працездатності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firstLine="720"/>
        <w:jc w:val="both"/>
        <w:rPr/>
      </w:pPr>
      <w:r>
        <w:rPr>
          <w:sz w:val="28"/>
          <w:szCs w:val="28"/>
          <w:lang w:val="uk-UA"/>
        </w:rPr>
        <w:t>Оздоровча мета: підвищення рівня кондиційних якостей та координаційних здібностей, сприяння зміцненню здоров</w:t>
      </w:r>
      <w:r>
        <w:rPr>
          <w:rFonts w:eastAsia="Symbol" w:cs="Symbol" w:ascii="Symbol" w:hAnsi="Symbol"/>
          <w:sz w:val="28"/>
          <w:szCs w:val="28"/>
          <w:lang w:val="uk-UA"/>
        </w:rPr>
        <w:t>¢</w:t>
      </w:r>
      <w:r>
        <w:rPr>
          <w:sz w:val="28"/>
          <w:szCs w:val="28"/>
          <w:lang w:val="uk-UA"/>
        </w:rPr>
        <w:t>я, залучення студентів до систематичних занять фізичною культурою і спортом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  <w:lang w:val="uk-UA"/>
        </w:rPr>
        <w:t>Виховна мета: формування стійких мотиваційних установок на здоровий спосіб життя як одну з основних умов зміцнення власного здоров</w:t>
      </w:r>
      <w:r>
        <w:rPr>
          <w:rFonts w:eastAsia="Symbol" w:cs="Symbol" w:ascii="Symbol" w:hAnsi="Symbol"/>
          <w:sz w:val="28"/>
          <w:szCs w:val="28"/>
          <w:lang w:val="uk-UA"/>
        </w:rPr>
        <w:t>¢</w:t>
      </w:r>
      <w:r>
        <w:rPr>
          <w:sz w:val="28"/>
          <w:szCs w:val="28"/>
          <w:lang w:val="uk-UA"/>
        </w:rPr>
        <w:t>я, виховання морально – вольових якостей особистості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 заняття – удосконалення у виконанні.</w:t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проведення – спортивна зала коледжу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ивний інвентар: м’ячі волейбольні, сітка волейбольна, скакалки, секундомір, перекладина.</w:t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1 класи.</w:t>
      </w:r>
    </w:p>
    <w:p>
      <w:pPr>
        <w:pStyle w:val="Heading"/>
        <w:widowControl w:val="false"/>
        <w:jc w:val="both"/>
        <w:rPr>
          <w:szCs w:val="28"/>
        </w:rPr>
      </w:pPr>
      <w:r>
        <w:rPr/>
        <w:t>Рекомендовано  Міністерством освіти і науки України (лист від 31.08.10 №   1/11-8297)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П. Демчишин, Ю.М. Панишко  “ Підготовка юних волейболістів ”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843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</w:t>
            </w:r>
            <w:r>
              <w:rPr>
                <w:sz w:val="28"/>
                <w:lang w:val="uk-UA"/>
              </w:rPr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Доз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рганізаційно-методичні вказі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.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3.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 xml:space="preserve">4. 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5.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 xml:space="preserve">1. 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662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2.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3.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зновиди ходьби по зал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ходьба на носках, на п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¢</w:t>
            </w:r>
            <w:r>
              <w:rPr>
                <w:sz w:val="28"/>
                <w:szCs w:val="28"/>
                <w:lang w:val="uk-UA"/>
              </w:rPr>
              <w:t>ятках, на внутрішній та зовнішній  стороні стопи, руки на пояс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 по залу: звичайний біг, біг зі зміною темпу, біг приставними кроками, з високим підніманням колін, із закиданням гомілок назад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г з різних в. п. за сигналом біг обличчям, спиною вперед, боком приставними кроками.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розвивальні  вправи на місці. Комплекс ЗРВ № 1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504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Основна частина.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осконалення техніки прийому-передачі м’яча зверху та знизу двома рукам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ом-передача м’яча зверху двома руками: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Стійки, переміщення та вихідні положення.</w:t>
            </w:r>
          </w:p>
          <w:p>
            <w:pPr>
              <w:pStyle w:val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рийняти в. п. – о. с.. імітувати передачу. Прийняти правильне положення кистей рук для передачі м’яча зверху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3. Із основної стійки кидки м’яч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партнерові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4. В парах. Стоячи на місці - передач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 xml:space="preserve">м’яча над собою-передача м’яч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 xml:space="preserve">партнеру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 xml:space="preserve">5. Виконання передачі м’яча післ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 xml:space="preserve">підкидання  м’яча партнером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>(  (спочатку точно, а потім в сторони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6. Гравці шикуються в колону і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 xml:space="preserve">розміщуються на середині лицьової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лінії  майданчика двома підгрупами.</w:t>
            </w:r>
          </w:p>
          <w:p>
            <w:pPr>
              <w:pStyle w:val="Normal"/>
              <w:ind w:left="-358" w:right="-45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З кожної підгрупи виділяються по </w:t>
            </w:r>
          </w:p>
          <w:p>
            <w:pPr>
              <w:pStyle w:val="Normal"/>
              <w:ind w:left="-358" w:right="-45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два  студента , які перебувають в зоні</w:t>
            </w:r>
          </w:p>
          <w:p>
            <w:pPr>
              <w:pStyle w:val="Normal"/>
              <w:ind w:left="-358" w:right="-45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2 і 4, звідки по черзі кидають м’яч у</w:t>
            </w:r>
          </w:p>
          <w:p>
            <w:pPr>
              <w:pStyle w:val="Normal"/>
              <w:ind w:left="-358" w:right="-45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напрямі, протилежному групі, а </w:t>
            </w:r>
          </w:p>
          <w:p>
            <w:pPr>
              <w:pStyle w:val="Normal"/>
              <w:ind w:left="-358" w:right="-45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гравець з кожної колони повинен</w:t>
            </w:r>
          </w:p>
          <w:p>
            <w:pPr>
              <w:pStyle w:val="Normal"/>
              <w:ind w:left="-358" w:right="-45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своєчасно вийти до м’яча і повернути</w:t>
            </w:r>
          </w:p>
          <w:p>
            <w:pPr>
              <w:pStyle w:val="Normal"/>
              <w:ind w:left="-358" w:right="-45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його зверху двома руками.                    </w:t>
            </w:r>
          </w:p>
          <w:p>
            <w:pPr>
              <w:pStyle w:val="Normal"/>
              <w:ind w:left="-817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 xml:space="preserve">Прийом-передача м’яча знизу двома двома  руками:  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Вихідне положення перед виконанням передачі м’яча знизу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рийом м’яча знизу біля стін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Студенти стоять у колоні в зоні 1, один студент в зоні 4 виконує передачу на студента в зону 1. Студенти (по черзі) приймають 1 – 2 м’яча  і повертаються у колону. Передачу спрямовують в зону 4.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Передача м’яча двома руками знизу в парах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В парах передача м’яча знизу через сітку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осконалення  техніки подачі м’яча, прийому м’яча післ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ча м’яч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-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ітація подачі з в. п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 Підкидання м’яча й виконання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аху без удару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Подача м’яча в стінку (відстань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стінки 4-5 м, м’яч торкається стіни на висоті 3-4м)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Виконання подач з відстані 6-7 м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Виконання подач з місц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йом м’яча після подачі.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-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парах. Один студент з відстані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- 8 м несильним ударом направляє м’яч партнерові, який його приймає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Подача м’яча через сітку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Прийом м’яча з подачі в зонах 5, 6, 1, спрямовуючи м’яч в зону 3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Прийом і передача м’яча з подачі в зону 3 для розігрування комбінації в три торк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осконалення техніки нападаючого удару, блокування.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-1" w:hanging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дарний рух по м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¢</w:t>
            </w:r>
            <w:r>
              <w:rPr>
                <w:sz w:val="28"/>
                <w:szCs w:val="28"/>
                <w:lang w:val="uk-UA"/>
              </w:rPr>
              <w:t>ячу. Студенти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ймають стійку – ноги нарізно, ліва попереду (для правши). М’яч на долоні лівої руки, випрямленої вперед – вгору. Праву руку, зігнуту в ліктьовому суглобі, відводять назад за голову для замаху, а потім виконують удар по м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¢</w:t>
            </w:r>
            <w:r>
              <w:rPr>
                <w:sz w:val="28"/>
                <w:szCs w:val="28"/>
                <w:lang w:val="uk-UA"/>
              </w:rPr>
              <w:t>ячу, збиваючи його з долоні, направляючи вперед – вниз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адаючий удар із зон 4, 3, 2 з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ких та середніх передач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рати місце і визначити час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ибка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міщення рук над сіткою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ежно від місця, де в даний момент спинився м’яч і способів нападаючого удару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окування нападаючого удару: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очне блокування прямого нападаючого удару в зонах 4, 3, 2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ння розвитку  швидкості, спритності, витривалості  при проведенні двосторонньої гр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Заключна частин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ільна ходьба з виконанням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вправ для приведення організму у 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відносно спокійний стан. 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>20 хв.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</w:t>
            </w:r>
            <w:r>
              <w:rPr>
                <w:sz w:val="28"/>
                <w:lang w:val="uk-UA"/>
              </w:rPr>
              <w:t>2 хв.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  <w:lang w:val="uk-UA"/>
              </w:rPr>
              <w:t>30 сек.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  <w:lang w:val="uk-UA"/>
              </w:rPr>
              <w:t>30 сек.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</w:t>
            </w:r>
            <w:r>
              <w:rPr>
                <w:sz w:val="28"/>
                <w:lang w:val="uk-UA"/>
              </w:rPr>
              <w:t>4 хв.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>13 хв.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>55 хв.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>20 хв.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10 хв.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>15 хв.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 хв.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вернути увагу на дотримання правильних інтервалів і дистанцій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прави на формування правильної постав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станція 2  кро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ронтальний метод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ідкувати за правильним виконанням, положенням рук, тулуба, ніг. Імітацію виконувати після переміще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ідкувати за правильним  підкиданням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ідкувати за правильним прийняттям стій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сля переміщення необхідно зробити зупинку і виконати передачу з місця. Особливість вправи полягає в тому, що гравці переміщуються на велику відстань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 виконанні змінювати висоту і напрям польоту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ідкувати за правильною стійкою при виконанні передачі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стань 4 м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ідкувати за правильним підкиданням м’яча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уку не розслабляти при виконанні удару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кщо м’яч летить вище поясу, то приймати його зверху, якщо нижче поясу - то знизу двома рукам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ідкувати за правильним положенням ніг, тулуба та рук при прийомі м’яча знизу двома рукам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ідкувати за правильним виконанням елементів волейболу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lang w:val="uk-UA"/>
              </w:rPr>
              <w:t>Слідкувати за виконанням ударного руху по м</w:t>
            </w:r>
            <w:r>
              <w:rPr>
                <w:rFonts w:eastAsia="Symbol" w:cs="Symbol" w:ascii="Symbol" w:hAnsi="Symbol"/>
                <w:sz w:val="28"/>
                <w:lang w:val="uk-UA"/>
              </w:rPr>
              <w:t>¢</w:t>
            </w:r>
            <w:r>
              <w:rPr>
                <w:sz w:val="28"/>
                <w:lang w:val="uk-UA"/>
              </w:rPr>
              <w:t>ячу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lang w:val="uk-UA"/>
              </w:rPr>
              <w:t>Слідкувати за правильним виходом до м’яча, ударом по м</w:t>
            </w:r>
            <w:r>
              <w:rPr>
                <w:rFonts w:eastAsia="Symbol" w:cs="Symbol" w:ascii="Symbol" w:hAnsi="Symbol"/>
                <w:sz w:val="28"/>
                <w:lang w:val="uk-UA"/>
              </w:rPr>
              <w:t>¢</w:t>
            </w:r>
            <w:r>
              <w:rPr>
                <w:sz w:val="28"/>
                <w:lang w:val="uk-UA"/>
              </w:rPr>
              <w:t>ячу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рибок виконується вертикально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рибок блокуючого виконується пізніше, ніж стрибок нападаючого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ідкувати за виконанням елементів волейболу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значити кращих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мплекс ЗРВ №1</w:t>
            </w:r>
          </w:p>
        </w:tc>
      </w:tr>
    </w:tbl>
    <w:p>
      <w:pPr>
        <w:pStyle w:val="Normal"/>
        <w:ind w:right="-1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1" w:hanging="0"/>
        <w:jc w:val="center"/>
        <w:rPr>
          <w:sz w:val="28"/>
          <w:lang w:val="uk-UA"/>
        </w:rPr>
      </w:pPr>
      <w:r>
        <w:rPr/>
        <w:t xml:space="preserve">Викладач    ____________      </w:t>
      </w:r>
      <w:r>
        <w:rPr>
          <w:szCs w:val="28"/>
        </w:rPr>
        <w:t>І.В. Гаркавенко</w:t>
      </w:r>
    </w:p>
    <w:p>
      <w:pPr>
        <w:pStyle w:val="Heading"/>
        <w:ind w:right="-1" w:hanging="0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24"/>
        </w:tabs>
        <w:ind w:left="924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tLeast" w:line="36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6:36:00Z</dcterms:created>
  <dc:creator>Admin</dc:creator>
  <dc:description/>
  <cp:keywords/>
  <dc:language>en-US</dc:language>
  <cp:lastModifiedBy>User</cp:lastModifiedBy>
  <dcterms:modified xsi:type="dcterms:W3CDTF">2023-09-20T10:41:00Z</dcterms:modified>
  <cp:revision>12</cp:revision>
  <dc:subject/>
  <dc:title/>
</cp:coreProperties>
</file>